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 xml:space="preserve">LAYOUT FOR FALCON 4SP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0"/>
        <w:gridCol w:w="1800"/>
        <w:gridCol w:w="21"/>
        <w:gridCol w:w="2049"/>
        <w:gridCol w:w="2070"/>
        <w:gridCol w:w="2070"/>
        <w:gridCol w:w="1890"/>
        <w:gridCol w:w="1890"/>
      </w:tblGrid>
      <w:tr>
        <w:trPr>
          <w:trHeight w:val="260" w:hRule="atLeast"/>
        </w:trPr>
        <w:tc>
          <w:tcPr>
            <w:tcW w:w="24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 Name</w:t>
              <w:tab/>
            </w:r>
          </w:p>
        </w:tc>
        <w:tc>
          <w:tcPr>
            <w:tcW w:w="387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unctions (Normal Shift)</w:t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Joystick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ode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av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  <w:t>Mode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  <w:t>A-A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  <w:t>Mode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Air To Ground</w:t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rigger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econd Detent</w:t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irst Detent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econd Detent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irst Detent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econd Detent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irst Detent</w:t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Launch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ckle/Launch Weapon</w:t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Fire A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m Threat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Wheel Brake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ycle A-A Weap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SubModes/Azimut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ycle A-G Weap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GM Snowplow</w:t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Fire B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Hud Colo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CMI_AVTR_Switc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nky Switc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AA Mod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inky Swit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AG Modes</w:t>
            </w:r>
          </w:p>
        </w:tc>
      </w:tr>
      <w:tr>
        <w:trPr>
          <w:trHeight w:val="221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Fire C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SL Step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anding Gea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FCC SUB Mode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RF Inhib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SL Ste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RF Inhibit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Hat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MS UP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igh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MS R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</w:tr>
      <w:tr>
        <w:trPr>
          <w:trHeight w:val="228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own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MS Dow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TMS</w:t>
            </w:r>
          </w:p>
        </w:tc>
      </w:tr>
      <w:tr>
        <w:trPr>
          <w:trHeight w:val="248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ef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MS Lef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Bar Sc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OV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Laser Arm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Hat 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op Countermeasur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uto-Pilot Sw. R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op Countermeasu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WD TD-B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rop Countermeasu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vrick FOV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igh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INC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ext Steerpoi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IN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WD Cage/Unca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IN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verick Power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own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ammer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uto-Pilot Sw. Lef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am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verick Weapon Page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ef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DEC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rev Steerpoi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DE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WD SpotSc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WS PGM DE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averick Uncage</w:t>
            </w:r>
          </w:p>
        </w:tc>
      </w:tr>
      <w:tr>
        <w:trPr>
          <w:trHeight w:val="255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inkie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27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ode Switch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Throttle</w:t>
            </w:r>
          </w:p>
        </w:tc>
        <w:tc>
          <w:tcPr>
            <w:tcW w:w="11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327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Fire D</w:t>
            </w:r>
          </w:p>
        </w:tc>
        <w:tc>
          <w:tcPr>
            <w:tcW w:w="1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Betty Master Caution </w:t>
            </w:r>
          </w:p>
        </w:tc>
        <w:tc>
          <w:tcPr>
            <w:tcW w:w="2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Jettison All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ursor Enable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A Mode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ursor Enable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G Mode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Hat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verride Mode Cancel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m Pictu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verride Mode Canc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Hotas Range/Gain U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Override Mode Canc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omb Ripple Inc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igh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gFt Ovrd Nod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m Decla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gFt Ovrd N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Tilt U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gFt Ovrd Nod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BU Height Inc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own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ed Brake Toggl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omm_E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ed Brake Togg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Range/Gain Dow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Speed Brake Togg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omb Interval Inc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ef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sl Ovrd Mode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Comm Inboun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sl Ovrd M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Tilt Dow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Msl Ovrd Mod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omb Single/Pair Cycle</w:t>
            </w:r>
          </w:p>
        </w:tc>
      </w:tr>
      <w:tr>
        <w:trPr>
          <w:trHeight w:val="260" w:hRule="atLeast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Mouse Button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esignate Radar Target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Return to Searc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esignate Radar Targe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Return to Sear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esignate Radar Targ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Return to Search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Mou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Ha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Up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Up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adlock View Cyc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U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adlock View Cyc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U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Padlock View Cycle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Righ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Right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Weapon View Cyc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Righ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Weapon View Cyc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Righ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Weapon View Cycle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Down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Down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Hud Only Togg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Dow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Hud Only Togg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Dow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fr-FR"/>
              </w:rPr>
              <w:t>Hud Only Toggle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fr-F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Left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Left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VG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Lef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V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adar Cursor Lef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NV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</w:r>
    </w:p>
    <w:sectPr>
      <w:type w:val="nextPage"/>
      <w:pgSz w:orient="landscape" w:w="15840" w:h="12240"/>
      <w:pgMar w:left="360" w:right="360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ap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3366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FF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18:00Z</dcterms:created>
  <dc:creator>Dave Giffney</dc:creator>
  <dc:description/>
  <dc:language>en-US</dc:language>
  <cp:lastModifiedBy>Howard Nielsen</cp:lastModifiedBy>
  <cp:lastPrinted>2002-06-12T15:28:00Z</cp:lastPrinted>
  <dcterms:modified xsi:type="dcterms:W3CDTF">2002-06-16T17:11:00Z</dcterms:modified>
  <cp:revision>22</cp:revision>
  <dc:subject/>
  <dc:title>Control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